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844984333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326879315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855934590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51371945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743132924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275590134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